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литературе 2017/2018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21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 3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йте целостный  анализ стихотворения  В.Высоцкого «Я не люблю фатального исхода…» </w:t>
      </w:r>
    </w:p>
    <w:p>
      <w:pPr>
        <w:pStyle w:val="Style14"/>
        <w:jc w:val="center"/>
        <w:rPr/>
      </w:pPr>
      <w:r>
        <w:rPr>
          <w:color w:val="000000"/>
          <w:sz w:val="24"/>
          <w:szCs w:val="24"/>
        </w:rPr>
        <w:t>Я не люблю фатального исхода,</w:t>
        <w:br/>
        <w:t>От жизни никогда не устаю.</w:t>
        <w:br/>
        <w:t>Я не люблю любое время года,</w:t>
        <w:br/>
        <w:t>Когда весёлых песен не пою.</w:t>
        <w:br/>
        <w:br/>
        <w:t>Я не люблю холодного цинизма,</w:t>
        <w:br/>
        <w:t>В восторженность не верю и ещё —</w:t>
        <w:br/>
        <w:t>Когда чужой мои читает письма,</w:t>
        <w:br/>
        <w:t>Заглядывая мне через плечо.</w:t>
        <w:br/>
        <w:br/>
        <w:t>Я не люблю, когда — наполовину</w:t>
        <w:br/>
        <w:t>Или когда прервали разговор.</w:t>
        <w:br/>
        <w:t>Я не люблю, когда стреляют в спину,</w:t>
        <w:br/>
        <w:t>Я также против выстрелов в упор.</w:t>
        <w:br/>
        <w:br/>
        <w:t>Я ненавижу сплетни в виде версий,</w:t>
        <w:br/>
        <w:t>Червей сомненья, почести иглу,</w:t>
        <w:br/>
        <w:t>Или когда всё время против шерсти,</w:t>
        <w:br/>
        <w:t>Или когда железом по стеклу.</w:t>
        <w:br/>
        <w:br/>
        <w:t>Я не люблю уверенности сытой, </w:t>
        <w:br/>
        <w:t>Уж лучше пусть откажут тормоза.</w:t>
        <w:br/>
        <w:t>Досадно мне, коль слово "честь" забыто</w:t>
        <w:br/>
        <w:t>И коль в чести наветы за глаза.</w:t>
        <w:br/>
        <w:br/>
        <w:t>Когда я вижу сломанные крылья,</w:t>
        <w:br/>
        <w:t>Нет жалости во мне — и неспроста:</w:t>
        <w:br/>
        <w:t>Я не люблю насилье и бессилье, </w:t>
        <w:br/>
        <w:t>Вот только жаль распятого Христа.</w:t>
        <w:br/>
        <w:br/>
        <w:t>Я не люблю себя, когда я трушу,</w:t>
        <w:br/>
        <w:t>И не терплю, когда невинных бьют.</w:t>
        <w:br/>
        <w:t>Я не люблю, когда мне лезут в душу,</w:t>
        <w:br/>
        <w:t>Тем более — когда в неё плюют.</w:t>
        <w:br/>
        <w:br/>
        <w:t>Я не люблю манежи и арены:</w:t>
        <w:br/>
        <w:t>На них мильон меняют по рублю.</w:t>
        <w:br/>
        <w:t>Пусть впереди большие перемены —</w:t>
        <w:br/>
        <w:t>Я это никогда не полюблю!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20</w:t>
      </w:r>
    </w:p>
    <w:p>
      <w:pPr>
        <w:pStyle w:val="Normal"/>
        <w:tabs>
          <w:tab w:val="clear" w:pos="708"/>
          <w:tab w:val="left" w:pos="28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ушкинские мотивы в творчестве поэтов 19-20 веков  (на примере 2-3-х произведени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—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4:00Z</dcterms:created>
  <dc:creator>Татьяна</dc:creator>
  <dc:description/>
  <cp:keywords/>
  <dc:language>en-US</dc:language>
  <cp:lastModifiedBy>Татьяна</cp:lastModifiedBy>
  <cp:lastPrinted>2015-09-14T17:24:00Z</cp:lastPrinted>
  <dcterms:modified xsi:type="dcterms:W3CDTF">2017-10-19T18:33:00Z</dcterms:modified>
  <cp:revision>4</cp:revision>
  <dc:subject/>
  <dc:title/>
</cp:coreProperties>
</file>